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- projekt -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UCHWAŁA NR  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Normal"/>
        <w:ind w:firstLine="70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zmieniająca uchwałę w sprawie zatwierdzenia projektu pn.: „Uczeń jako diament do oszlifowania” – indywidualne podejście do każdej uczennicy/ucznia w szkołach podstawowych gminy Śrem w ramach Programu Operacyjnego Kapitał Ludzki ze środków Europejskiego Funduszu Społecznego</w:t>
      </w:r>
    </w:p>
    <w:p>
      <w:pPr>
        <w:pStyle w:val="TextBodyIndent"/>
        <w:ind w:left="0" w:firstLine="3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firstLine="36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 xml:space="preserve">Na podstawie art. 18 ust. 1 ustawy z dnia 8 marca 1990 r. </w:t>
        <w:br/>
        <w:t xml:space="preserve">o samorządzie gminnym (Dz. U. z 2001r. nr 142, poz. 1591 z późn. zm.) Rada Miejska w Śremie uchwala, co następuje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§ 1. W uchwale Nr 481/LII/10 Rady Miejskiej w Śremie </w:t>
        <w:br/>
        <w:t xml:space="preserve">z dnia 28 października 2010 r. </w:t>
      </w:r>
      <w:r>
        <w:rPr>
          <w:bCs/>
          <w:szCs w:val="28"/>
        </w:rPr>
        <w:t xml:space="preserve">w sprawie zatwierdzenia projektu </w:t>
        <w:br/>
        <w:t xml:space="preserve">pn.: „Uczeń jako diament do oszlifowania” – indywidualne podejście </w:t>
        <w:br/>
        <w:t>do każdej uczennicy/ucznia w szkołach podstawowych gminy Śrem w ramach Programu Operacyjnego Kapitał Ludzki ze środków Europejskiego Funduszu Społecznego wprowadza się zmiany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W § 1 zdanie drugie otrzymuje brzmienie :</w:t>
      </w:r>
    </w:p>
    <w:p>
      <w:pPr>
        <w:pStyle w:val="Normal"/>
        <w:jc w:val="both"/>
        <w:rPr>
          <w:color w:val="000000"/>
          <w:szCs w:val="28"/>
        </w:rPr>
      </w:pPr>
      <w:r>
        <w:rPr>
          <w:bCs/>
          <w:szCs w:val="28"/>
        </w:rPr>
        <w:t xml:space="preserve">„ </w:t>
      </w:r>
      <w:r>
        <w:rPr>
          <w:color w:val="000000"/>
          <w:szCs w:val="28"/>
        </w:rPr>
        <w:t>Okres realizacji projektu od 1.10.2010 r. do 31.03.2012 r.”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§ 2 otrzymuje brzmienie 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„ </w:t>
      </w:r>
      <w:r>
        <w:rPr>
          <w:szCs w:val="28"/>
        </w:rPr>
        <w:t xml:space="preserve">§ 2. </w:t>
      </w:r>
      <w:r>
        <w:rPr>
          <w:color w:val="000000"/>
          <w:szCs w:val="28"/>
        </w:rPr>
        <w:t>Projekt „Uczeń jako diament do oszlifowania” – indywidualne podejście do każdej uczennicy/ucznia w szkołach podstawowych gminy Śrem będzie realizowany w latach szkolnych 2010/2011 i 2011/2012.”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§ 3 otrzymuje brzmienie 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„ </w:t>
      </w:r>
      <w:r>
        <w:rPr/>
        <w:t xml:space="preserve">§ 3. </w:t>
      </w:r>
      <w:r>
        <w:rPr>
          <w:color w:val="000000"/>
          <w:szCs w:val="28"/>
        </w:rPr>
        <w:t xml:space="preserve">Na czas realizacji projektu upoważnia się Burmistrza Śremu </w:t>
        <w:br/>
        <w:t>do podejmowania decyzji wiążących w imieniu projektodawcy.”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§ 2. </w:t>
      </w:r>
      <w:r>
        <w:rPr/>
        <w:t>Wykonanie uchwały powierza się Burmistrzowi Śrem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§ 3. </w:t>
      </w:r>
      <w:r>
        <w:rPr>
          <w:color w:val="000000"/>
          <w:szCs w:val="28"/>
        </w:rPr>
        <w:t xml:space="preserve">Uchwała wchodzi w życie z dniem podjęcia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2124" w:firstLine="708"/>
        <w:rPr/>
      </w:pPr>
      <w:r>
        <w:rPr/>
        <w:t>Uzasadnienie projektu</w:t>
      </w:r>
    </w:p>
    <w:p>
      <w:pPr>
        <w:pStyle w:val="Normal"/>
        <w:ind w:firstLine="36"/>
        <w:jc w:val="center"/>
        <w:rPr>
          <w:b/>
          <w:b/>
          <w:bCs/>
          <w:szCs w:val="20"/>
        </w:rPr>
      </w:pPr>
      <w:r>
        <w:rPr>
          <w:b/>
          <w:bCs/>
        </w:rPr>
        <w:t>UCHWAŁY NR  ……</w:t>
      </w:r>
    </w:p>
    <w:p>
      <w:pPr>
        <w:pStyle w:val="Heading1"/>
        <w:ind w:left="0" w:firstLine="36"/>
        <w:jc w:val="center"/>
        <w:rPr/>
      </w:pPr>
      <w:r>
        <w:rPr/>
        <w:t>RADY MIEJSKIEJ W ŚREMIE</w:t>
      </w:r>
    </w:p>
    <w:p>
      <w:pPr>
        <w:pStyle w:val="Normal"/>
        <w:ind w:firstLine="3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36"/>
        <w:jc w:val="center"/>
        <w:rPr>
          <w:szCs w:val="20"/>
        </w:rPr>
      </w:pPr>
      <w:r>
        <w:rPr/>
        <w:t xml:space="preserve">z dnia …………………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zmieniającej uchwałę w sprawie zatwierdzenia projektu pn.: „Uczeń jako diament do oszlifowania” – indywidualne podejście do każdej uczennicy/ucznia w szkołach podstawowych gminy Śrem w ramach Programu Operacyjnego Kapitał Ludzki ze środków Europejskiego Funduszu Społecznego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Wprowadzenie</w:t>
      </w:r>
      <w:r>
        <w:rPr>
          <w:bCs/>
        </w:rPr>
        <w:t xml:space="preserve"> zmian w uchwale podyktowane jest koniecznością wydłużenia terminu realizacji projektu pn.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„Uczeń jako diament </w:t>
        <w:br/>
        <w:t xml:space="preserve">do oszlifowania” – indywidualne podejście do każdej uczennicy/ucznia </w:t>
        <w:br/>
        <w:t>w szkołach podstawowych gminy Śrem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rojekt ten znacząco ułatwi realizację nowej podstawy programowej kształcenia ogólnego, której charakter wymaga wdrożenia kompleksowego programu wspomagającego szkołę w procesie edukacji, uwzględniającego indywidualną pracę z dzieckiem w celu wspierania jego osobistego rozwoju. Do projektu przystąpią wszystkie szkoły podstawowe, dla których organem prowadzącym jest gmina Śrem. </w:t>
      </w:r>
      <w:r>
        <w:rPr/>
        <w:t xml:space="preserve">W ramach projektu realizowane będą dodatkowe zajęcia: dla dzieci ze specyficznymi trudnościami w czytaniu </w:t>
        <w:br/>
        <w:t xml:space="preserve">i pisaniu, rozwijające dla uczniów szczególnie uzdolnionych w dziedzinie matematyczno-przyrodniczej oraz z gimnastyki korekcyjnej. Ponadto </w:t>
        <w:br/>
        <w:t>w Szkole Podstawowej nr 1, Szkole Podstawowej nr 4 oraz Szkole Podstawowej nr 6 prowadzony będzie czwarty rodzaj zajęć – zajęcia socjoterapeutyczne i psychoedukacyjne dla dzieci z zaburzeniami komunikacji społecznej. C</w:t>
      </w:r>
      <w:r>
        <w:rPr>
          <w:color w:val="000000"/>
          <w:szCs w:val="28"/>
        </w:rPr>
        <w:t xml:space="preserve">zęść środków zostanie przeznaczona </w:t>
        <w:br/>
        <w:t xml:space="preserve">na doposażenie sal, w których będą odbywać się zajęcia. Projekt jest projektem systemowym i nie wymaga żadnego wkładu własnego ze strony gminy Śrem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W związku z powyższym podjęcie uchwały jest w pełni uzasadnio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9:00Z</dcterms:created>
  <dc:creator>Bręczewska - Wytwer</dc:creator>
  <dc:description/>
  <cp:keywords/>
  <dc:language>en-US</dc:language>
  <cp:lastModifiedBy> </cp:lastModifiedBy>
  <cp:lastPrinted>2010-10-28T09:08:00Z</cp:lastPrinted>
  <dcterms:modified xsi:type="dcterms:W3CDTF">2011-05-09T06:59:00Z</dcterms:modified>
  <cp:revision>4</cp:revision>
  <dc:subject/>
  <dc:title>- projekt -</dc:title>
</cp:coreProperties>
</file>